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954"/>
        <w:gridCol w:w="3602"/>
      </w:tblGrid>
      <w:tr>
        <w:trPr>
          <w:trHeight w:val="1777" w:hRule="atLeast"/>
          <w:cantSplit w:val="true"/>
        </w:trPr>
        <w:tc>
          <w:tcPr>
            <w:tcW w:w="324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ДЕПУТАТОВ МУНИЦИПАЛЬНОГО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«ЛЕНСКИЙ РАЙОН» РЕСПУБЛИКИ САХ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ЯКУТИЯ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spacing w:lineRule="auto" w:line="360"/>
              <w:ind w:right="-612" w:firstLine="4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87450" cy="1139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САХА ӨРӨСПYYБYЛYКЭТИН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ЛЕНСКЭ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ОЙУОНА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МУНИЦИПАЛЬНАЙ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ОРОЙУОНУН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ДЬОКУТААТТАРЫН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РОЙУОННААБ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СЭБИЭТЭ</w:t>
            </w:r>
          </w:p>
        </w:tc>
      </w:tr>
      <w:tr>
        <w:trPr>
          <w:trHeight w:val="630" w:hRule="atLeast"/>
        </w:trPr>
        <w:tc>
          <w:tcPr>
            <w:tcW w:w="62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ab/>
              <w:t xml:space="preserve">                       </w:t>
            </w:r>
            <w:r>
              <w:rPr>
                <w:b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СЕССИИ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62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г. Ленск                                                                                           </w:t>
            </w:r>
          </w:p>
        </w:tc>
        <w:tc>
          <w:tcPr>
            <w:tcW w:w="3602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Ленскэй к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  <w:tr>
        <w:trPr>
          <w:trHeight w:val="297" w:hRule="atLeast"/>
        </w:trPr>
        <w:tc>
          <w:tcPr>
            <w:tcW w:w="98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3 октября 2025 года                                                          № 01-05/2-2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 xml:space="preserve">О внесении изменений и дополнений в решение Районного Совета депутатов муниципального района «Ленский район» от 24 02.2022 № 5-1 «Об утверждении </w:t>
            </w:r>
            <w:r>
              <w:rPr>
                <w:b/>
                <w:sz w:val="28"/>
                <w:szCs w:val="28"/>
              </w:rPr>
              <w:t xml:space="preserve">Порядка предоставления и расходования иных межбюджетных трансфертов бюджетам поселений, входящих в состав муниципального образования «Ленский район» Республики Саха (Якутия), из бюджета муниципального образования «Ленский район» Республики Саха (Якутия) на поддержку и развитие муниципальных поселений, входящих в соста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8"/>
              </w:rPr>
              <w:t>«Ленский район» Республики Саха (Якутия), в виде иных межбюджетных трансферт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2.4 Бюджетного кодекса Российской Федерации, Уставом муниципального района «Ленский район» Республики Саза (Якутия), </w:t>
      </w:r>
      <w:r>
        <w:rPr>
          <w:color w:val="000000"/>
          <w:sz w:val="28"/>
          <w:szCs w:val="28"/>
        </w:rPr>
        <w:t xml:space="preserve">в целях установления порядка предоставления иных межбюджетных трансфертов из бюджета муниципального района «Ленский район» Республики Саха (Якутия) бюджетам городских и сельских поселений муниципального района «Ленский район» Республики Саха (Якутия), </w:t>
      </w:r>
      <w:r>
        <w:rPr>
          <w:sz w:val="28"/>
          <w:szCs w:val="28"/>
        </w:rPr>
        <w:t>Районный Совет депутатов муниципального района</w:t>
      </w:r>
      <w:r>
        <w:rPr>
          <w:color w:val="000000"/>
          <w:sz w:val="28"/>
          <w:szCs w:val="28"/>
        </w:rPr>
        <w:t xml:space="preserve"> «Ленский район»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«Порядок предоставления и расходования иных межбюджетных трансфертов бюджетам, входящих в состав муниципального образования «Ленский район» Республики Саха (Якутия) из бюджета муниципального образования «Ленский район» Республики Саха (Якутия) на поддержку и развитие поселений, входящих в состав муниципального образования «Ленский район» Республики Саха (Якутия), в виде иных межбюджетных трансфертов», утвержденный решением Районного Совета депутатов муниципального образования</w:t>
      </w:r>
      <w:r>
        <w:rPr>
          <w:color w:val="000000"/>
          <w:sz w:val="28"/>
          <w:szCs w:val="28"/>
        </w:rPr>
        <w:t xml:space="preserve"> «Ленский район»</w:t>
      </w:r>
      <w:r>
        <w:rPr>
          <w:sz w:val="28"/>
          <w:szCs w:val="28"/>
        </w:rPr>
        <w:t xml:space="preserve"> от 24.02.2022  № 5-1, следующие изменения и дополнения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по тексту порядка слова «муниципальное образование» на «муниципальный район», «муниципальные поселения» на «городские и сельские поселения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.7. раздела 3 исключить слова «в течение 2 рабочих дней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В пункте 3.8. раздела 3 исключить слова «в течение 2 рабочих дней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4.5. раздела 4 изложить в следующей редакции: «Иные межбюджетные трансферты бюджетам поселений предоставляются в пределах бюджетных ассигнований и лимитов бюджетных обязательств на текущий финансовый год не позднее 30 рабочих дней на основании заявки на перечисление от поселения с приложением подтверждающих документов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иложения к приложению №1 изложить в следующей редакции «Соглашение о порядке предоставления иных межбюджетных трансфертов бюджетам поселений, входящим в состав муниципального района, из бюджета муниципального района «Ленский район» Республики Саха (Якутия)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ункт 3.2.1. пункта 3 раздела 3 приложения к приложению № 1 изложить в следующей редакции: «Финансировать иные межбюджетные трансферты бюджетам поселений в пределах бюджетных ассигнований и лимитов бюджетных обязательств на текущий финансовый год не позднее 30 рабочих дней с момента предоставления администрацией поселения документов, подтверждающих факт выполнения работ (счет, счет-фактура, акт выполненных работ, акт приемки-передачи и т.д.)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 вступает в силу с 01.01.2026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3. Настоящее решение опубликовать в газете «Ленский вестник» и разместить на сайте администрации муниципального района «Ленский район» Республики Саха (Якутия)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исполнением настоящего решения возложить на председателя комиссии по бюджетной, налоговой политике и вопросам экономики </w:t>
      </w:r>
      <w:r>
        <w:rPr>
          <w:color w:val="000000"/>
          <w:sz w:val="28"/>
          <w:szCs w:val="28"/>
        </w:rPr>
        <w:t>Овчинникову Л.В.</w:t>
      </w:r>
      <w:r>
        <w:rPr>
          <w:sz w:val="28"/>
          <w:szCs w:val="28"/>
        </w:rPr>
        <w:t>, и. о. главы Спиридонова С.В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                                                                                В.В. Шардаков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5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9"/>
      </w:tblGrid>
      <w:tr>
        <w:trPr>
          <w:trHeight w:val="505" w:hRule="atLeast"/>
        </w:trPr>
        <w:tc>
          <w:tcPr>
            <w:tcW w:w="5256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Глава       </w:t>
            </w:r>
          </w:p>
        </w:tc>
        <w:tc>
          <w:tcPr>
            <w:tcW w:w="5259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А.В. Черепанов</w:t>
            </w:r>
          </w:p>
        </w:tc>
      </w:tr>
    </w:tbl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0:00Z</dcterms:created>
  <dc:creator>raysovet</dc:creator>
  <dc:description/>
  <cp:keywords/>
  <dc:language>en-US</dc:language>
  <cp:lastModifiedBy>KMIO</cp:lastModifiedBy>
  <cp:lastPrinted>2025-08-20T10:20:00Z</cp:lastPrinted>
  <dcterms:modified xsi:type="dcterms:W3CDTF">2025-10-20T02:11:00Z</dcterms:modified>
  <cp:revision>44</cp:revision>
  <dc:subject/>
  <dc:title>Муниципальное образование</dc:title>
</cp:coreProperties>
</file>